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0-408</w:t>
      </w:r>
      <w:r>
        <w:rPr>
          <w:rFonts w:cs="Arial" w:ascii="Arial" w:hAnsi="Arial"/>
          <w:b/>
          <w:lang w:val="sr-Latn-CS"/>
        </w:rPr>
        <w:t>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2.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1/19</w:t>
      </w:r>
      <w:r>
        <w:rPr>
          <w:rFonts w:cs="Arial" w:ascii="Arial" w:hAnsi="Arial"/>
          <w:lang w:val="sr-RS"/>
        </w:rPr>
        <w:t xml:space="preserve"> и 9/19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12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ru-RU"/>
        </w:rPr>
        <w:t xml:space="preserve">Привредном друштву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  <w:lang w:val="sr-RS"/>
        </w:rPr>
        <w:t>Центар за пољопривреду и рурални развој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д.о.о.</w:t>
      </w:r>
      <w:r>
        <w:rPr>
          <w:rFonts w:cs="Arial" w:ascii="Arial" w:hAnsi="Arial"/>
          <w:b/>
          <w:lang w:val="sr-CS"/>
        </w:rPr>
        <w:t xml:space="preserve"> Крагујева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>средства из буџета града Крагујевца у износу</w:t>
      </w:r>
      <w:r>
        <w:rPr>
          <w:rFonts w:cs="Arial" w:ascii="Arial" w:hAnsi="Arial"/>
          <w:lang w:val="sr-RS"/>
        </w:rPr>
        <w:t xml:space="preserve"> 866.470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ru-RU"/>
        </w:rPr>
        <w:t>Привредном друштву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р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а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1/19 и 9/19)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творен код Управе за трезор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40-</w:t>
      </w:r>
      <w:r>
        <w:rPr>
          <w:rFonts w:cs="Arial" w:ascii="Arial" w:hAnsi="Arial"/>
          <w:lang w:val="sr-RS"/>
        </w:rPr>
        <w:t>922743-8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ru-RU"/>
        </w:rPr>
        <w:t>Привредно друштво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 1/19 и 9/19)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иректорка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>, доставила је граду захтев за исплату субвенција за фебруар 2019. године број 839 од 04.04.2019. године на износ 866.47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 xml:space="preserve"> за исплату: бруто плата запослених, трошкова превоза за запослене и трошкове платног промета; накнаде члановима скупштине, закупа пословног простора; књиговодствених услуга; горива; трошкова репрезентације, канцеларијског материјала, средства за хигијену, регистрацију привредног субјекта у АПР-у и таксе све за април 2019. године; трошкова електричне енергије; услуге израде сајта и његово одржавање и трошкова за фиксни телефон све за месец март 2019. године, као и за исплату чланарине у Привредној комори Србије  и накнаде за заштиту и унапређење животне средине оба за период јануар-април 2019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Овим закључ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>за текућу ликвидност друштва у износу 866.47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6:00Z</dcterms:created>
  <dc:creator>Milica MJ. Jovanovic</dc:creator>
  <dc:description/>
  <cp:keywords/>
  <dc:language>en-US</dc:language>
  <cp:lastModifiedBy>hhhggrreeww</cp:lastModifiedBy>
  <cp:lastPrinted>2019-04-05T13:04:00Z</cp:lastPrinted>
  <dcterms:modified xsi:type="dcterms:W3CDTF">2019-04-12T12:26:00Z</dcterms:modified>
  <cp:revision>31</cp:revision>
  <dc:subject/>
  <dc:title/>
</cp:coreProperties>
</file>